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-753745</wp:posOffset>
                </wp:positionV>
                <wp:extent cx="7052310" cy="10029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10029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59.35pt;width:555.25pt;height:789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…</w: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18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left="0" w:right="484" w:hanging="0"/>
        <w:rPr>
          <w:rFonts w:ascii="Verdana" w:hAnsi="Verdana" w:cs="Verdana"/>
          <w:sz w:val="20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148"/>
        <w:gridCol w:w="603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(1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ΕΝΙΚΟ ΝΟΣΟΚΟΜΕΙΟ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Ημερομηνία γέννησης</w:t>
            </w:r>
            <w:r>
              <w:rPr>
                <w:rFonts w:cs="Verdana" w:ascii="Verdana" w:hAnsi="Verdana"/>
                <w:sz w:val="16"/>
                <w:vertAlign w:val="superscript"/>
              </w:rPr>
              <w:t>(2)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Τόπος Γέννηση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ηλ:</w:t>
            </w:r>
          </w:p>
        </w:tc>
        <w:tc>
          <w:tcPr>
            <w:tcW w:w="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. Τηλεομοιοτύπου (</w:t>
            </w:r>
            <w:r>
              <w:rPr>
                <w:rFonts w:cs="Verdana" w:ascii="Verdana" w:hAnsi="Verdana"/>
                <w:sz w:val="16"/>
                <w:lang w:val="en-US"/>
              </w:rPr>
              <w:t>Fax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Ε</w:t>
            </w:r>
            <w:r>
              <w:rPr>
                <w:rFonts w:cs="Verdana" w:ascii="Verdana" w:hAnsi="Verdana"/>
                <w:sz w:val="16"/>
                <w:lang w:val="en-US"/>
              </w:rPr>
              <w:t>mail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Verdana" w:ascii="Verdana" w:hAnsi="Verdana"/>
                <w:sz w:val="18"/>
                <w:vertAlign w:val="superscript"/>
              </w:rPr>
              <w:t>(3)</w:t>
            </w:r>
            <w:r>
              <w:rPr>
                <w:rFonts w:cs="Verdana" w:ascii="Verdana" w:hAnsi="Verdana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62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Είμαι υπάλληλος του Γ.Ν. Χαλκιδικής και ο σύζυγός μου …………………………………………………………………………… υπηρετεί / εργάζεται στο εξωτερικό στον /στην ………………………………………………………και δεν βρίσκεται στην Ελλάδα αυτό το διάστημα και επιθυμώ να κάνω χρήση της  αδείας  ειδικού σκοπού.</w:t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Για το χρονικό διάστημα  από………………………………έως……………………………..</w:t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Σε περίπτωση αλλαγής των παραπάνω σχετικά με τη χορήγηση της εν λόγω άδειας, δηλώνω ότι θα  ενημερώσω άμεσα την υπηρεσία μου με νέα υπεύθυνη δήλωση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Ημερομηνία:     /   /2020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5:00Z</dcterms:created>
  <dc:creator>Diorismos.gr</dc:creator>
  <dc:description/>
  <dc:language>en-US</dc:language>
  <cp:lastModifiedBy>ΚΑΤΕΡΙΝΑ ΜΠΑΖΟΥΚΗ</cp:lastModifiedBy>
  <cp:lastPrinted>2019-05-15T11:11:00Z</cp:lastPrinted>
  <dcterms:modified xsi:type="dcterms:W3CDTF">2020-03-17T12:43:00Z</dcterms:modified>
  <cp:revision>28</cp:revision>
  <dc:subject/>
  <dc:title>ΥΠΕΥΘΥΝΗ ΔΗΛΩΣΗ</dc:title>
</cp:coreProperties>
</file>